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2.02.2023</w:t>
        <w:tab/>
        <w:tab/>
        <w:t xml:space="preserve">    </w:t>
        <w:tab/>
        <w:t xml:space="preserve"> </w:t>
        <w:tab/>
        <w:t xml:space="preserve">         Хмельницький</w:t>
        <w:tab/>
        <w:tab/>
        <w:tab/>
        <w:tab/>
        <w:t xml:space="preserve">      № 11/2023-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звільнення гр. *************************,****** року народження, від здійснення повноважень піклувальн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ідповідно до Указів Президента України від 24 лютого 2022 року № 64/2022 «Про введення воєнного стану в Україні», від 07 листопада 2022 року № 757/2022 «Про продовження строку дії воєнного стану в Україні», пункту 8 частини шостої статті 15 Закону України «Про правовий режим воєнного стану», статті 13 Закону України «Про місцеві державні адміністрації», Порядку </w:t>
      </w:r>
      <w:r>
        <w:rPr>
          <w:bCs/>
          <w:sz w:val="24"/>
          <w:szCs w:val="24"/>
        </w:rPr>
        <w:t>провадження органами опіки та піклування діяльності, пов'язаної із захистом прав дитини, затвердженим</w:t>
      </w:r>
      <w:r>
        <w:rPr>
          <w:sz w:val="24"/>
          <w:szCs w:val="24"/>
        </w:rPr>
        <w:t xml:space="preserve"> постановою Кабінету Міністрів України від 24 вересня 2008 року № 866 «Про питання діяльності органів опіки та піклування, пов’язаної із захистом прав дитини», враховуючи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, рішення виконавчого комітету ********* селищної ради Хмельницького району Хмельницької області від 26 січня 2023 року № 33 «Про затвердження висновку органу опіки та піклування щодо доцільності звільнення ********* від здійснення повноважень піклувальника над неповнолітнім **********», з метою захисту прав та законних інтересів дитини-сирот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Звільнити гр. ********************,************ року народження, від здійснення повноважень піклувальника над дитиною-сиротою, ***************************, **************** року народже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комендувати службі у справах дітей ******************* селищної ради вжити заходів щодо подальшого влаштування дитини-сироти, **************************, ************************ року народження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ʼязк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чальник районної військової адміністрації                              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57:00Z</dcterms:created>
  <dc:creator>Загорська</dc:creator>
  <dc:description/>
  <cp:keywords/>
  <dc:language>en-US</dc:language>
  <cp:lastModifiedBy>Пользователь Windows</cp:lastModifiedBy>
  <cp:lastPrinted>2023-02-07T10:21:00Z</cp:lastPrinted>
  <dcterms:modified xsi:type="dcterms:W3CDTF">2023-02-22T10:52:00Z</dcterms:modified>
  <cp:revision>8</cp:revision>
  <dc:subject/>
  <dc:title/>
</cp:coreProperties>
</file>